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0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ja a Le Primore téren megvalósítandó gyalogos-átkelőhely kialakítására vonatkozó műszaki tartalmat és elrendeli a beruházás megvalósításá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felhatalmazza a polgármestert a tervezési feladatokhoz kapcsolódó beszerzési eljárások lefolytatására, valamint a legkedvezőbb ajánlatot adó tervezővel a szerződést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lkészült tervdokumentáció hatósági engedélyezését követően kivitelezés előkészítésére, a kapcsolódó beszerzési eljárások lefolytatására és a legkedvezőbb ajánlatot adó kivitelezővel a szerződés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nettó 2.303.000,- Ft+ÁFA (azaz bruttó: 2.924.81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szeptember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47936909"/>
      <w:bookmarkStart w:id="7" w:name="_Hlk47936909"/>
      <w:bookmarkEnd w:id="7"/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2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28T06:02:00Z</dcterms:modified>
  <cp:revision>2</cp:revision>
  <dc:subject/>
  <dc:title/>
</cp:coreProperties>
</file>